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95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ROJEK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…/…./2015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RADY MIEJSKIEJ W BARLINKU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z dnia…listopada 2015 rok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sprawie zasad i trybu przeprowadzenia konsultacji społecznych z mieszkańcami Gminy Barlinek na temat Budżetu Obywatelskiego Barlinka na 2017 rok </w:t>
      </w:r>
    </w:p>
    <w:p>
      <w:pPr>
        <w:pStyle w:val="Normal"/>
        <w:spacing w:lineRule="auto" w:line="240" w:before="0" w:after="0"/>
        <w:ind w:firstLine="1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a podstawie art. 5a ust. 2 ustawy z dnia 8 marca 1990 r. o samorządzie gminnym (Dz.U. z 2015 r. poz.1515)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oraz  § 4 ust. 1 uchwały Nr XXVII/361/2008 Rady Miejskiej w Barlinku z dnia 29 września 2008r. w sprawie zasad i trybu przeprowadzania konsultacji z mieszkańcami Gminy Barlinek (Dz.U. Woj. Zach. Nr 94 poz. 1989)</w:t>
      </w:r>
      <w:r>
        <w:rPr>
          <w:rFonts w:cs="Times New Roman" w:ascii="Times New Roman" w:hAnsi="Times New Roman"/>
          <w:sz w:val="24"/>
          <w:szCs w:val="24"/>
        </w:rPr>
        <w:t>, uchwala się, co następu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§ 1. Postanawia się przeprowadzić konsultacje społeczne z mieszkańcami Gminy Barlinek na temat Budżetu Obywatelskiego jako części budżetu gminy na 2017 rok.</w:t>
      </w:r>
    </w:p>
    <w:p>
      <w:pPr>
        <w:pStyle w:val="Normal"/>
        <w:ind w:firstLine="1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§ 2. Zasady i tryb przeprowadzania Budżetu Obywatelskiego określa załącznik do  niniejszej uchwały.</w:t>
      </w:r>
    </w:p>
    <w:p>
      <w:pPr>
        <w:pStyle w:val="Normal"/>
        <w:ind w:firstLine="1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§ 3. Wykonanie uchwały powierza się Burmistrzowi Barlinka.</w:t>
      </w:r>
    </w:p>
    <w:p>
      <w:pPr>
        <w:pStyle w:val="Normal"/>
        <w:ind w:firstLine="1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§ 4. Uchwała wchodzi w życie z dniem podjęci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do Uchwały Nr …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y Miejskiej w Barlinku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z dnia ………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ASADY  I  TRYB  PRZEPROWADZANIA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UDŻETU OBYWATELSKIEGO NA 2017 RO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dział 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anowienia ogóln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 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Konsultacje społeczne w sprawie części wydatków z budżetu Gminy Barlinek określane są jako Budżet Obywatelsk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Ustala się kwotę z budżetu Gminy Barlinek, której dotyczy Budżet Obywatelski w wysokości  </w:t>
      </w:r>
      <w:r>
        <w:rPr>
          <w:rFonts w:cs="Times New Roman" w:ascii="Times New Roman" w:hAnsi="Times New Roman"/>
          <w:b/>
          <w:sz w:val="24"/>
          <w:szCs w:val="24"/>
        </w:rPr>
        <w:t>300 000</w:t>
      </w:r>
      <w:r>
        <w:rPr>
          <w:rFonts w:cs="Times New Roman" w:ascii="Times New Roman" w:hAnsi="Times New Roman"/>
          <w:sz w:val="24"/>
          <w:szCs w:val="24"/>
        </w:rPr>
        <w:t xml:space="preserve"> złot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W ramach Budżetu Obywatelskiego mogą być proponowane wydatki o charakterze lokalnym,  które dotyczą mieszkańców gmin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Kwota, o której mowa w ust. 2 może być przeznaczona na jeden lub kilka projektów zgodnie z wynikiem konsultacj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Budżet Obywatelski obejmuje następujące etapy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mpania informacyjna Budżetu Obywatelskiego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nie projektów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ryfikacja formalna projektów, opiniowanie merytoryczne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gotowanie listy projektów ostatecznych pod głosowanie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łosowanie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nie do publicznej wiadomości wyników głosowani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Szczegółowy harmonogram Budżetu Obywatelskiego zostanie określony Zarządzeniem Burmistrza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dział 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mpania informacyjna Budżetu Obywatelskieg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 2.</w:t>
      </w:r>
      <w:r>
        <w:rPr>
          <w:rFonts w:cs="Times New Roman" w:ascii="Times New Roman" w:hAnsi="Times New Roman"/>
          <w:sz w:val="24"/>
          <w:szCs w:val="24"/>
        </w:rPr>
        <w:t>1. Kampania informacyjna Budżetu Obywatelskiego prowadzona jest przez cały ro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Kampanię informacyjną Budżetu Obywatelskiego prowadzi Urząd Miejski w Barlinku przy możliwie jak najszerszej współpracy z Radą Miejską w Barlinku, jednostkami pomocniczymi, organizacjami pozarządowymi oraz innymi podmiotami, o których mowa w art. 3 ust. 3 ustawy z dnia 24 kwietnia 2003 r. o działalności pożytku publicznego i o wolontariacie (Dz.U. z 2014r. poz.1118 ze zm.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dział 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nie projekt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§ 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1. Propozycję projektu może zgłosić każd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Propozycję projektu należy złożyć na formularzu stanowiącym załącznik nr 1 do niniejszych zasad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Propozycja projektu musi zostać poparta pisemnie na formularzu przez co najmniej 25 mieszkańców gminy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W ramach Budżetu Obywatelskiego nie mogą być realizowane projekty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których wymagany budżet całkowity na realizację przekraczałby wysokość środków, o których mowa odpowiednio w § 1 ust.2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które po realizacji generowałyby koszty niewspółmiernie wysokie w stosunku do wartości proponowanego projektu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które stoją w sprzeczności z obowiązującymi w gminie planami i programami, w tym w szczególności z planami zagospodarowania przestrzennego, programami branżowymi, unijnymi, przedsięwzięciami wpisanymi do Wieloletniej Prognozy Finansowej, itp.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które wymagają współpracy instytucjonalnej podmiotów zewnętrznych, jeżeli te nie przedstawiły wyraźnej, pisemnej gotowości do współpracy w formie oświadczenia, wzór oświadczenia znajduje się w Załączniku Nr 1 do niniejszych Zasad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które naruszałyby obowiązujące przepisy prawa, prawa osób trzecich, w tym prawo własności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które zakładają realizację jedynie części zadania, w tym sporządzenia wyłącznie projektu bądź planu przedsięwzięcia lub jedynie środki na wykonanie, bez zabezpieczenia środków na projektowani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Formularze w wersji elektronicznej dostępne są na stronie internetowej Gminy Barlinek w zakładce Budżet Obywatelski, w Biuletynie Informacji Publicznej Gminy Barlinek oraz w wersji papierowej w siedzibie Urzędu Miejskiego w Barlink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Nabór propozycji projektów w ramach Budżetu Obywatelskiego ogłasza Burmistrz Barlinka poprzez umieszczenie informacji: na stronie internetowej Gminy Barlinek, w Biuletynie Informacji Publicznej oraz tablicy ogłoszeń Urzędu Miejskiego w Barlinku, wskazując jednocześnie propozycje gminnych projektów do realizacji w ramach Budżetu Obywatelski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Wypełniony formularz z propozycjami projektu/ów należy złożyć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listownie na adres: Urząd Miejski w Barlinku, 74-320 Barlinek, ul. Niepodległości 20 z adnotacją na kopercie „Budżet Obywatelski”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osobiście w Urzędzie Miejskim w Barlinku, ul. Niepodległości 20,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 pomocą poczty elektronicznej na adres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umig@barlinek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pod warunkiem, iż formularz, lista poparcia, ewentualne oświadczenie oraz załączniki dodatkowe będą stanowiły skan oryginalnych dokumentów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dział 4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ryfikacja i opiniowanie propozycji projekt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</w:t>
      </w: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Upoważnia się Burmistrza Barlinka do powołania Zespołu ds. </w:t>
      </w:r>
      <w:r>
        <w:rPr>
          <w:rFonts w:cs="Times New Roman" w:ascii="Times New Roman" w:hAnsi="Times New Roman"/>
          <w:sz w:val="24"/>
          <w:szCs w:val="24"/>
        </w:rPr>
        <w:t>Budżetu Obywatelskiego, określenia jego zadań oraz zasad weryfikacji zgłoszonych projekt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espół liczy 13 członków. W jego skład wchodzą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przewodniczący Zespołu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s. </w:t>
      </w:r>
      <w:r>
        <w:rPr>
          <w:rFonts w:cs="Times New Roman" w:ascii="Times New Roman" w:hAnsi="Times New Roman"/>
          <w:sz w:val="24"/>
          <w:szCs w:val="24"/>
        </w:rPr>
        <w:t>Budżetu Obywatelskiego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wiceprzewodnicząc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trzech przedstawicieli Rady Miejskiej w Barlinku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trzech przedstawicieli organizacji prowadzących działalność pożytku publicznego wybranych  wśród osób wskazanych przez te organizacje, działających na terenie Gminy Barlinek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po jednym przedstawicielu następujących referatów Urzędu Miejskiego w Barlinku: Referatu Finansowego; Referatu Gospodarki Przestrzennej i Inwestycji; Referatu Gospodarowania Nieruchomościami; Referatu Oświaty, Sportu, Kultury i Spraw Społecz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Zespół obraduje na posiedzeniach, a jej obrady zwołuje Przewodniczący. W przypadku jego nieobecności Wiceprzewodniczący wybrany na pierwszym posiedzeniu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Zespół ds. Budżetu Obywatelskiego przeprowadzi weryfikację projektów pod względem formalno-prawnym, możliwości realizacji w ciągu roku oraz możliwości zabezpieczenia </w:t>
        <w:br/>
        <w:t>w budżecie na kolejne lata ewentualnych kosztów eksploatacji, które projekt będzie generował w przyszłości wg załącznika nr 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Z powodów formalnych odrzucone zostaną propozycje projektów nie spełniające wymogu wskazanego w § 3 ust. 2, 3 oraz projekty złożone po terminie wskazanym przez Burmistrza Barlinka zgodnie z § 3 ust. 6 niniejszych zasad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Z weryfikacji i opiniowania propozycji projektów sporządza się listę wstępną projekt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Informację, o której mowa w § 4 ust. 6, zawierającą listę wstępną projektów u</w:t>
      </w:r>
      <w:r>
        <w:rPr>
          <w:rFonts w:cs="Times New Roman" w:ascii="Times New Roman" w:hAnsi="Times New Roman"/>
          <w:sz w:val="24"/>
          <w:szCs w:val="24"/>
          <w:lang w:eastAsia="pl-PL"/>
        </w:rPr>
        <w:t>dostępnia się niezwłocznie na</w:t>
      </w:r>
      <w:r>
        <w:rPr>
          <w:rFonts w:cs="Times New Roman" w:ascii="Times New Roman" w:hAnsi="Times New Roman"/>
          <w:sz w:val="24"/>
          <w:szCs w:val="24"/>
        </w:rPr>
        <w:t xml:space="preserve"> stronie internetowej Gminy Barlinek w zakładce Budżet Obywatelski, w Biuletynie Informacji Publicznej Gminy Barlinek oraz w wersji papierowej w siedzibie Urzędu Miejskiego w Barlink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dział 5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łosowanie mieszkańców na projekty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§ 5</w:t>
      </w:r>
      <w:r>
        <w:rPr>
          <w:rFonts w:cs="Times New Roman" w:ascii="Times New Roman" w:hAnsi="Times New Roman"/>
          <w:sz w:val="24"/>
          <w:szCs w:val="24"/>
        </w:rPr>
        <w:t>.1. Głosowanie mieszkańców na projekty z listy, o której mowa w § 4 ust. 6 zarządza Burmistrz Barlinka nie wcześniej niż 21 dni i nie później niż 30 dni od opublikowania listy projekt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W głosowaniu udział biorą mieszkańcy, którzy ukończyli 16 la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Każdemu uprawnionemu głosującemu przysługuje jeden głos, przy czym można głosować wyłącznie jeden raz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Głosowanie odbywa się na karcie/formularzu elektronicznym do głosowania stanowiącym załącznik nr 3 do niniejszych zasad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Głosowanie jest jawn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Obliczenie wyniku polega na zsumowaniu głosów oddanych na każdą z propozycji projektów znajdujących się na ostatecznej liście projektów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W przypadku, w którym nie wystarcza środków na realizację kolejnego projektu na liście, zarekomendowany do realizacji uznaje się kolejny projekt, który jest do zrealizowania w kwocie, jaka pozostała do dyspozycj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W przypadku projektów, które otrzymały tyle samo punktów, a kwota nie jest wystarczająca do realizacji dwóch projektów, wybiera się ten z większą kwot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Wyniki głosowania zostaną podane do publicznej wiadomości w terminie do 30 dni od dnia zakończenia głosowania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dział 6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łoszenie projektów do realizacj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 6</w:t>
      </w:r>
      <w:r>
        <w:rPr>
          <w:rFonts w:cs="Times New Roman" w:ascii="Times New Roman" w:hAnsi="Times New Roman"/>
          <w:sz w:val="24"/>
          <w:szCs w:val="24"/>
        </w:rPr>
        <w:t>.1. Na podstawie wyników głosowania, tworzy się listę rekomendowanych projektów do realizacji w 2017 r.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Listę rekomendowanych projektów podaje się do publicznej wiadomości </w:t>
      </w:r>
      <w:r>
        <w:rPr>
          <w:rFonts w:cs="Times New Roman" w:ascii="Times New Roman" w:hAnsi="Times New Roman"/>
          <w:sz w:val="24"/>
          <w:szCs w:val="24"/>
          <w:lang w:eastAsia="pl-PL"/>
        </w:rPr>
        <w:t>na</w:t>
      </w:r>
      <w:r>
        <w:rPr>
          <w:rFonts w:cs="Times New Roman" w:ascii="Times New Roman" w:hAnsi="Times New Roman"/>
          <w:sz w:val="24"/>
          <w:szCs w:val="24"/>
        </w:rPr>
        <w:t xml:space="preserve"> stronie internetowej Gminy Barlinek w zakładce Budżet Obywatelski, w Biuletynie Informacji Publicznej Gminy Barlinek oraz w wersji papierowej w siedzibie Urzędu Miejskiego w Barlinku.</w:t>
      </w:r>
    </w:p>
    <w:sectPr>
      <w:footerReference w:type="default" r:id="rId3"/>
      <w:type w:val="nextPage"/>
      <w:pgSz w:w="11906" w:h="16838"/>
      <w:pgMar w:left="1411" w:right="1286" w:gutter="0" w:header="0" w:top="720" w:footer="374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20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spacing w:lineRule="auto" w:line="240" w:before="0" w:after="0"/>
      <w:ind w:left="4" w:hanging="201"/>
      <w:outlineLvl w:val="1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pacing w:val="-1"/>
      <w:sz w:val="20"/>
      <w:szCs w:val="20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Times New Roman" w:hAnsi="Times New Roman" w:eastAsia="Times New Roman" w:cs="Times New Roman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34" w:after="0"/>
      <w:ind w:left="117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Bezodstpw">
    <w:name w:val="Bez odstępów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mig@barlinek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6:35:00Z</dcterms:created>
  <dc:creator>pszczyr</dc:creator>
  <dc:description/>
  <cp:keywords/>
  <dc:language>en-US</dc:language>
  <cp:lastModifiedBy>kik</cp:lastModifiedBy>
  <cp:lastPrinted>2015-11-05T11:32:00Z</cp:lastPrinted>
  <dcterms:modified xsi:type="dcterms:W3CDTF">2015-11-05T11:37:00Z</dcterms:modified>
  <cp:revision>79</cp:revision>
  <dc:subject/>
  <dc:title>PROJEKT</dc:title>
</cp:coreProperties>
</file>